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 xml:space="preserve">Goals for Accreditation </w:t>
      </w:r>
    </w:p>
    <w:p>
      <w:pPr>
        <w:pStyle w:val="Heading4"/>
        <w:rPr>
          <w:i/>
          <w:i/>
          <w:iCs/>
          <w:color w:val="0000FF"/>
        </w:rPr>
      </w:pPr>
      <w:r>
        <w:rPr/>
        <w:t>Action Plan for Goal #2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left="1440" w:hanging="1440"/>
        <w:rPr/>
      </w:pPr>
      <w:r>
        <w:rPr>
          <w:b/>
        </w:rPr>
        <w:t>Goal 2:</w:t>
      </w:r>
      <w:r>
        <w:rPr/>
        <w:t xml:space="preserve"> </w:t>
      </w:r>
      <w:r>
        <w:rPr>
          <w:i/>
          <w:iCs/>
        </w:rPr>
        <w:t>By the year 2016, all students at Burlington Township High School will demonstrate increased academic proficiency in Language Arts Literacy as measured by: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100% of all students will achieve proficiency on the State exit examination in Language Arts Litera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Baseline Data: 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0"/>
          <w:numId w:val="2"/>
        </w:numPr>
        <w:rPr/>
      </w:pPr>
      <w:r>
        <w:rPr/>
        <w:t>Cohort 1:  2009 NJASK 8 = 91.5% of the students in the Class of 2013 demonstrated proficiency in LAL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Sub Groups:  Special Education = 42.3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77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73.1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hort 2:  2009 S-Test 9 = 83.3% of the students in the Class of 2012 demonstrated proficiency in LAL</w:t>
      </w:r>
    </w:p>
    <w:p>
      <w:pPr>
        <w:pStyle w:val="Heading3"/>
        <w:ind w:left="1440" w:hanging="0"/>
        <w:rPr/>
      </w:pPr>
      <w:r>
        <w:rPr/>
        <w:t>Sub Groups:  Special Education = 35.1% demonstrated proficiency</w:t>
      </w:r>
    </w:p>
    <w:p>
      <w:pPr>
        <w:pStyle w:val="Normal"/>
        <w:ind w:left="2160" w:hanging="0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African American = </w:t>
      </w:r>
      <w:r>
        <w:rPr/>
        <w:t>80</w:t>
      </w:r>
      <w:r>
        <w:rPr>
          <w:i/>
          <w:iCs/>
        </w:rPr>
        <w:t>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Economically Disadvantaged = 74.6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hort 3: 2009 S-Test 10 = 85% of the students in the Class of 2011 demonstrated proficiency in LAL</w:t>
      </w:r>
    </w:p>
    <w:p>
      <w:pPr>
        <w:pStyle w:val="Heading3"/>
        <w:ind w:left="1440" w:hanging="0"/>
        <w:rPr/>
      </w:pPr>
      <w:r>
        <w:rPr/>
        <w:t>Sub Groups:  Special Education = 40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 = 79.2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67.9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hort 4: 2009 HSPA = 92.4% of the students in the Class of 2010 demonstrated proficiency in LAL</w:t>
      </w:r>
    </w:p>
    <w:p>
      <w:pPr>
        <w:pStyle w:val="Heading3"/>
        <w:ind w:left="1440" w:hanging="0"/>
        <w:rPr/>
      </w:pPr>
      <w:r>
        <w:rPr/>
        <w:t>Sub Groups:  Special Education = 36.1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79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70.6% demonstrated proficiency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: </w:t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ents will achieve proficiency in LAL according to the benchmarks outlined in the chart below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blHeader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 2016, </w:t>
            </w:r>
            <w:r>
              <w:rPr>
                <w:b/>
                <w:bCs/>
              </w:rPr>
              <w:t>100% of all students will achieve proficiency on the State exit examination in mathematics</w:t>
            </w:r>
          </w:p>
        </w:tc>
      </w:tr>
      <w:tr>
        <w:trPr>
          <w:tblHeader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NJASK8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4.3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1.5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5.1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2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7.1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2.5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1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9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32; Proficient by BTHS Standard = 37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8.9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6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6.7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3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4.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8.3%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3.4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1.6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10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8; Proficient by BTHS Standard = 33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6.1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.6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3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9.3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HSPA 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7.4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6.5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.4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7.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3.3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0.2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"/>
        <w:gridCol w:w="1404"/>
        <w:gridCol w:w="36"/>
        <w:gridCol w:w="1944"/>
        <w:gridCol w:w="36"/>
        <w:gridCol w:w="3744"/>
        <w:gridCol w:w="36"/>
        <w:gridCol w:w="2124"/>
        <w:gridCol w:w="36"/>
        <w:gridCol w:w="1404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reate opportunities 4 times a year for content area VAT’s to meet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ally beginning in 2009-20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stablished goals and action plans by VA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learly defined exit skills in Language Arts Literacy grades 6-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2; updated per NJCCC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ist of exit skills for each LA level for grades 6 through 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a transition team that includes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nd Middle School administrative teams;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stablished goals and action plans by transition tea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revisions to course curriculum in 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renewal cyc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sed curriculum posted on District web si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classroom assessments that align with 2008 NJCCCS in L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curriculum renewal cy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sed common formative and summative assessments by cour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LAL data from 8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to identify at-risk students (incoming freshman) and develop intervention strategies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grade VP; 9</w:t>
            </w:r>
            <w:r>
              <w:rPr>
                <w:vertAlign w:val="superscript"/>
              </w:rPr>
              <w:t>th</w:t>
            </w:r>
            <w:r>
              <w:rPr/>
              <w:t xml:space="preserve"> grade guidance counselor; 9</w:t>
            </w:r>
            <w:r>
              <w:rPr>
                <w:vertAlign w:val="superscript"/>
              </w:rPr>
              <w:t>th</w:t>
            </w:r>
            <w:r>
              <w:rPr/>
              <w:t xml:space="preserve"> grade LA staff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y those students that are at ris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ied intervention strategies by stud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tes and list of students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mmon benchmark assessments for all LA courses in grades 9-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LA staff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inutes from district and department meetings to develop assess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nchmark Assessme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learning plans by LA course that identify the NJCCCS skill are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LA staff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lectronic learning plan templat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data from benchmark assessments to monitor progress toward mastery of State standard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9 courses by June 2010; Grade 10 by June 2011; Grade 11 by 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tem/Cluster analysis from assess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cumentation of areas of challenge by student in personalized learning pla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of interventions for areas of challeng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st of strategies and interventions by skill are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cumentation of interventions by student in personalized learning pla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in-school and after-school tutoring programs for academically at-risk studen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Interested Staff; NHS and peer tuto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st of available tutoring servi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udent Feedback Survey as to quality of program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rrative Reports from tutors on student progres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l all students PP in LAL in an additional English skills cour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School Counsel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ata regarding enroll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rent notification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pre and post reading and writing assessments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 and post data from Criterion Writing Progr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 and post data from STAR Reading Assessment and Accelerated Read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pre and post data and development of intervention strategi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alized Learning Plans for students identifying areas of challenge and specific intervention strateg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summer programs to address areas of challeng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alized Learning Plans for students with course grades lower than 7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rollment and performance data from summer progra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-test data as compared to benchmark data from NJASK 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ta identifying students who moved from PP on NJASK 8 to Proficient on S-Test 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53:00Z</dcterms:created>
  <dc:creator>mphillips</dc:creator>
  <dc:description/>
  <dc:language>en-US</dc:language>
  <cp:lastModifiedBy>nfranco</cp:lastModifiedBy>
  <cp:lastPrinted>2009-10-01T08:58:00Z</cp:lastPrinted>
  <dcterms:modified xsi:type="dcterms:W3CDTF">2009-10-08T17:53:00Z</dcterms:modified>
  <cp:revision>2</cp:revision>
  <dc:subject/>
  <dc:title>Burlington Township School District</dc:title>
</cp:coreProperties>
</file>